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971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568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498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241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011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261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621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852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540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107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034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867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861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383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744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921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652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