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30081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89255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60021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40414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73189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90136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07786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97848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75514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24524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6956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8995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25564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50084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70648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