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29726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993557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340836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138781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148799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460691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386477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860160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542060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21475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96879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80033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054851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