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02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2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1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53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173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14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552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52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977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9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64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83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46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20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90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177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7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