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159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987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9637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478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212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038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455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7586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162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326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591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204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87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2460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260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