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6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98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117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024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70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29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505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32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18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79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6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63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67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