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126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687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341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952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735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43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418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728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98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0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218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707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64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65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99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678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377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