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6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78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09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74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53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30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247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38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0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14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93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32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37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