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4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974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903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23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19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18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86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10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8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3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8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0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5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