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94303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59291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31088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99909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98969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57683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82146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64760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56835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21412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97792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69432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15343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64374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06446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