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8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23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060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981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66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672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47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583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476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545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4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035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539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