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57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500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177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136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728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289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870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573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197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721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040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95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294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582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54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16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842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