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447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135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131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190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995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304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645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093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678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440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4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731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526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936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098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