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6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32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419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8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318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1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483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8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60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53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