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508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184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159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702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782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992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933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679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085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526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903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16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821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108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359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586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224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