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05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82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56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16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47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1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274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80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02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13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34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37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69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45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858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