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4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48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8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724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87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8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6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39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6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52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68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