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338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743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888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201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987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372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638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540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497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422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862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614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769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215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963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588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055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