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49562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95365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7630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76184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89101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44979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63597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83287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16936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3944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69773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67714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06695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89512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59918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