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353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813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307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641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301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217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73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917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550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699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881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848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366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