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846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55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630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78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747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16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75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778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80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390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29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08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548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380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026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86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51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