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667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205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022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7573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528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8430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634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527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131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8184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2500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505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540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005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140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