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4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28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3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0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30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31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5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76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16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19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21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56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841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