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09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34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48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53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096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05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247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60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748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9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31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13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115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2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53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44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590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