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17870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953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49995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61807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3362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89448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6484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48598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30332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40180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10953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5963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53345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89545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87223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