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9851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87644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1344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