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920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2745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6584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0509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8228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927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2292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8267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6252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802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219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54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5137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