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16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784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71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763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50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548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633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343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0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078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197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98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188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501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242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485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36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