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50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0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978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978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5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602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874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888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912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058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438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106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512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860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716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