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5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855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472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45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360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700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13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558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95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80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517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07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