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380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271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696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929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674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045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631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218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440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09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761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554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654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099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256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893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652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