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41388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2398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98660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30658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69545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63553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9643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86533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85503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0101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43341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73789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42000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67914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18304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