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793508074"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940062624"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316952394"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