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499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133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282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19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403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452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525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703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748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039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683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457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164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