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92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9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95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43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21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23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76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661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74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311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86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6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20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987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93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80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9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