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469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772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484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197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590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081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690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49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222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127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836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422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890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774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886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