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969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43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93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953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20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709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0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51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49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227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39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60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71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