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8754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988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2035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8780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704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7855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4713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9366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2182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4067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782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514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4508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1492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6738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3333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8631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