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186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444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441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702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883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710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203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21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759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971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413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577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739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206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750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