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83360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91490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93302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2292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62108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0003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09485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08807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65230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88415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08535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01340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82256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