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632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388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2253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486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431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268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1728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971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2049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6596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8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784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72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510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3030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84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3357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