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680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337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956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88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59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649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271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30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333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952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714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983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18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8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