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536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284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226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154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032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514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912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387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855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941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535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066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862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