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755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683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27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298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435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117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180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000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237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332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299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084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885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795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654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932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22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