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953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682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958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019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143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491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639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768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469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186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214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082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362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533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201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