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8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536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991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252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71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34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53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50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415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00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746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9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0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