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835255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758139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330909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605178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361976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425634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29007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269749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514628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753678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37906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89441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893863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253480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339746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799301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466448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