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110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855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238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659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711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087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764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907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176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666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743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240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328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652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89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