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575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476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728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005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49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862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108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884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803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516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905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270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166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