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1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765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320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806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694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210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301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419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653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77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418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687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400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225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702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795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106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